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76120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14855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38122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92761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