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64674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7005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63637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9727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