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815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0488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0529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4069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