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23047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6775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18030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38030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