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47026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23136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13286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89064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