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814000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209022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791013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817733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932421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368094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89912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063747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