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38675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87271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03922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99873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