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5437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310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808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1907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