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950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232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737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881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