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411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838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920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506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