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026859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82292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32684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169419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71978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63546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41844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49967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96135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7490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70514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