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45010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708464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422899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03751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953745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733991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1333657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1799306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18441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73617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173164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