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0376399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1290415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3161710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9092179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9967587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5058425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4531461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2442853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7685848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4913556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420164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