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m : ('a, 'b) func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omain of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uite of operations on finite partial func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The {dom} operation returns the domain of such a function, i.e.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ort the resulting list, so may fail if the domain ty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mit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dom (1 |=&gt; "1");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m(itlist I [2|-&gt;4; 3|-&gt;6] undefine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|=&gt;, apply, applyd, choose, combine, defined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