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CANO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CANON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iterated conjunction in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CONJ_CANON_CONV} splits it into the set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 theorem asserting the equivalence of the term and the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juncts right-associated without repetitions and in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non-Boolean term. If applied to a term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it will trivially work in the sense of regarding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 and returning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_CANON_CONV `(a /\ b) /\ ((b /\ d) /\ a) /\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a /\ b) /\ ((b /\ d) /\ a) /\ c &lt;=&gt; a /\ b /\ c /\ 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CONJ_ACI_CONV, DISJ_CANO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