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exist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exists `?x1 ... xn. t`} returns {([`x1`;...;`xn`],`t`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exists(list_mk_exists([`x1`;...;`xn`],`t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`x1`;...;`xn`],`t`)} if {t} i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list_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