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 : tactic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} is part of the subgoal package. It applies a tact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to give a new proof state. The previous state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st. If the tactic produces subgoals, the new proof state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one by adding a new level consisting of its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applied is a validating version of the tactic given. It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of the tactic does provide a proof of the go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generated by the tactic. It will cause failure if this is not 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{VALID} performs thi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 tac} fails if the tactic {tac} fails for the top goal. It will diver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diverges for the goal. It will fail if there are no unproven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because no goal has been set using {set_goal} or be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et has been completely proved. It will also fail in cases when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HD[1;2;3] = 1) /\ (TL[1;2;3] = [2;3]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REWRITE_TAC[H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REWRITE_TAC[T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tep in an interactive goal-direct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g, p, r, set_goal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