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jecture to the top window on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{CONJECTURE "c"} is a short-hand way of adding a 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ECTURE "c"} works like {ADD_SUPPOSE (p ?- c)} where {"p"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op window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, ADD_SUPPOSE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