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ed : ((string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pplication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name of a constant predicate, that is a consta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":* -&gt; bool"} for some type `{*}', and an operand term, {mk_pred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the predicate to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onstant with the appropriat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pred(`~`,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~T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mk_const, new_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