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170617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62888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33524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17553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