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0752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615822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340314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