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2249856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7365795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2298716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