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117371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1355585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1822637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