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411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961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275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735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52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189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04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99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068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79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37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037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305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775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754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