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94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06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90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00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206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25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41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616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257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5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71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138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