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5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29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98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6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2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17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92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11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177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34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4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88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791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