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06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43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546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343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08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72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03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708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156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96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89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204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140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27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09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46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955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