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34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4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26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48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69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54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50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16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359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3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613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03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265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93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