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218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039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487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66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30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93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062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923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155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8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086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9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941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418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58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927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96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