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889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032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401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075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812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130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254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312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693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870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405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069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124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486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9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894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838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