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038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494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789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976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727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971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633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194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510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060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050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294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252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