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9428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01625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52218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61421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70712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47529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91529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8136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5659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36119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28100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47054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59140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44084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71845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00424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46632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