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674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231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394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379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68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199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494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802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338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435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563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324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467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