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094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076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913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534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81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134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107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512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52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772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484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181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914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846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874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