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4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8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15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47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04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83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7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7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691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35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91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811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02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61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87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