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66565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807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0815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37795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71957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2781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71440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41452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15465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89205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6775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88185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74757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0604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0112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8394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04335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76004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4199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07265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65003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45440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30079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31720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68983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79086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86737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39059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43237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57040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8652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0150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3483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93664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28669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12571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54660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0162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5619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