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28123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1325049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8612104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8593422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8045468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858715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8892440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5627252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9682791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4818899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9730583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9247427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9308819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1443928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2119709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6939616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6958769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7396138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4354917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7062263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443374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4326657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9391817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823965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2497483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309988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1982940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0479935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7985572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203551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3156025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7131313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6889104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4208015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1196516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5909509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557816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0382899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4308283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