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85651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61949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02460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18098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611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46536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64117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74818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99717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69892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21747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5764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79273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76575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58562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07497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50911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41769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01403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93846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35436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69307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89966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00043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64438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20488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75506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13739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29091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50648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20773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12778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75659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32989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87084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9995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51076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13976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3074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