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90444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20219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54496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63955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