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5663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018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6160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