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920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4825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291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8283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