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62760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55437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88325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41966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