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5871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39947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5394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92993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