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3217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665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3267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8489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