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93796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38513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290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41380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