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67581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91418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70922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49609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