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98698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84462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49627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09676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