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55699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2811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7808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