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44769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63825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399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90283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