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69421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97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4402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9807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