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3276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2026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024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028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