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94083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281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6997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5440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