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72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386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227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308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