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2041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769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278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3780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