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6957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5631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8422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7154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