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686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977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948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698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