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87688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33568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76422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2744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07209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90688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503321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45770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01717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00924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38273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