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17719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93257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51583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96604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62040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3867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26187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71355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92048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90630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76972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