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9070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91254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54709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33661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98878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39290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693693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16554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12068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94060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18999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