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7155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71450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55076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55677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09537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89893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42194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00492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70584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73272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67710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