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87318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146325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593327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54004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15228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23793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61010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15996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03932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04105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61182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