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R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R_EQ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r inequality of two HOL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and {t} are two character literal terms in the HO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R_EQ_CONV `s = t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 = t &lt;=&gt; T       or       |- s = t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character literals are equal or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HAR_EQ_CONV tm} fails f {tm} is not of the specified form, an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mk_eq(mk_char 'A',mk_char 'A'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erm = `ASCII F T F F F F F T = ASCII F T F F F F F 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AR_EQ_CONV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SCII F T F F F F F T = ASCII F T F F F F F T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equality reasoning while producing a proof ab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articularly convenient parser/printer support for the HOL {ch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but when combined into lists they are considered as strings an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intuitive parser/printer support. There is a corresponding pro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_EQ_CONV}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har, mk_char, NUM_EQ_CONV, STRING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