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result of less-than-or-equal-to ordering on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both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_CONV "m &gt;=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gt;= n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natural number denoted by {m} is greater than or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{n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gt;= n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_CONV tm} fails unless {tm} is of the form {"m &gt;= n"}, where {m} and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_CONV "15 &gt;= 14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5 &gt;= 14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_CONV "100 &gt;= 10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00 &gt;= 100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_CONV "0 &gt;= 107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&gt;= 107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