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ADD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--&gt; l)x /\ (g --&gt; m)x ==&gt; ((\x. (f x) + (g x)) --&gt; (l + m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