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1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l'. (WORD l = WORD l') = (l = 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